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20"/>
        <w:gridCol w:w="1620"/>
        <w:gridCol w:w="1620"/>
        <w:gridCol w:w="1620"/>
        <w:gridCol w:w="1620"/>
        <w:gridCol w:w="1620"/>
        <w:gridCol w:w="1620"/>
        <w:gridCol w:w="1612"/>
      </w:tblGrid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>Board gam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 xml:space="preserve">Drawing 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>handcraf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>I have hazel ey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  <w:sz w:val="22"/>
              </w:rPr>
            </w:pPr>
            <w:r>
              <w:rPr>
                <w:rFonts w:cs="Comic Sans MS;Times" w:ascii="Comic Sans MS;Times" w:hAnsi="Comic Sans MS;Times"/>
                <w:sz w:val="22"/>
              </w:rPr>
              <w:t>I want to work with animals when I grow up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>I have 0 brother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>annoying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>fussy</w:t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 xml:space="preserve">Mean to sister 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eastAsia="Comic Sans MS;Times" w:cs="Comic Sans MS;Times" w:ascii="Comic Sans MS;Times" w:hAnsi="Comic Sans MS;Times"/>
              </w:rPr>
              <w:t xml:space="preserve"> </w:t>
            </w:r>
            <w:r>
              <w:rPr>
                <w:rFonts w:cs="Comic Sans MS;Times" w:ascii="Comic Sans MS;Times" w:hAnsi="Comic Sans MS;Times"/>
              </w:rPr>
              <w:t xml:space="preserve">Piano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>Playing with Lulu (rabbi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>swimming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 xml:space="preserve">I have blonde hair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 xml:space="preserve">I am 10 years old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 xml:space="preserve">I have 1 sister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</w:tr>
      <w:tr>
        <w:trPr>
          <w:trHeight w:val="1108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 xml:space="preserve">Ar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>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 xml:space="preserve">Games 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>I was born on the  8/11/1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>My middle name is Dalk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</w:tr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 xml:space="preserve">Animals 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 xml:space="preserve">Playing 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 xml:space="preserve">Having fun 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  <w:b/>
                <w:b/>
                <w:bCs/>
              </w:rPr>
            </w:pPr>
            <w:r>
              <w:rPr>
                <w:rFonts w:cs="Comic Sans MS;Times" w:ascii="Comic Sans MS;Times" w:hAnsi="Comic Sans MS;Times"/>
                <w:b/>
                <w:bCs/>
              </w:rPr>
              <w:t>Hobbies and/or Interest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  <w:b/>
                <w:b/>
                <w:bCs/>
              </w:rPr>
            </w:pPr>
            <w:r>
              <w:rPr>
                <w:rFonts w:cs="Comic Sans MS;Times" w:ascii="Comic Sans MS;Times" w:hAnsi="Comic Sans MS;Times"/>
                <w:b/>
                <w:bCs/>
              </w:rPr>
              <w:t>Fact Fil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  <w:b/>
                <w:b/>
                <w:bCs/>
              </w:rPr>
            </w:pPr>
            <w:r>
              <w:rPr>
                <w:rFonts w:cs="Comic Sans MS;Times" w:ascii="Comic Sans MS;Times" w:hAnsi="Comic Sans MS;Times"/>
                <w:b/>
                <w:bCs/>
              </w:rPr>
              <w:t>The Dark Sid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 xml:space="preserve">That I was born with red hair      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  <w:sz w:val="22"/>
              </w:rPr>
            </w:pPr>
            <w:r>
              <w:rPr>
                <w:rFonts w:cs="Comic Sans MS;Times" w:ascii="Comic Sans MS;Times" w:hAnsi="Comic Sans MS;Times"/>
                <w:sz w:val="22"/>
              </w:rPr>
              <w:t>That my name means “a bit of joy”</w:t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  <w:sz w:val="22"/>
              </w:rPr>
            </w:pPr>
            <w:r>
              <w:rPr>
                <w:rFonts w:cs="Comic Sans MS;Times" w:ascii="Comic Sans MS;Times" w:hAnsi="Comic Sans MS;Times"/>
                <w:sz w:val="22"/>
              </w:rPr>
              <w:t>That I want to work with animals when I grow up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 xml:space="preserve">Swimming competitio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  <w:sz w:val="28"/>
              </w:rPr>
            </w:pPr>
            <w:r>
              <w:rPr>
                <w:rFonts w:cs="Comic Sans MS;Times" w:ascii="Comic Sans MS;Times" w:hAnsi="Comic Sans MS;Times"/>
                <w:sz w:val="28"/>
              </w:rPr>
              <w:t xml:space="preserve">Bunny rabbits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 xml:space="preserve">Swimming 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  <w:b/>
                <w:b/>
                <w:bCs/>
              </w:rPr>
            </w:pPr>
            <w:r>
              <w:rPr>
                <w:rFonts w:cs="Comic Sans MS;Times" w:ascii="Comic Sans MS;Times" w:hAnsi="Comic Sans MS;Times"/>
                <w:b/>
                <w:bCs/>
              </w:rPr>
              <w:t>Lik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00FF" w:val="clear"/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Erin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  <w:b/>
                <w:b/>
                <w:bCs/>
              </w:rPr>
            </w:pPr>
            <w:r>
              <w:rPr>
                <w:rFonts w:cs="Comic Sans MS;Times" w:ascii="Comic Sans MS;Times" w:hAnsi="Comic Sans MS;Times"/>
                <w:b/>
                <w:bCs/>
              </w:rPr>
              <w:t>Did you know?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 xml:space="preserve">That Erin is an Irish name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 xml:space="preserve">That I have 1 sister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  <w:sz w:val="22"/>
              </w:rPr>
            </w:pPr>
            <w:r>
              <w:rPr>
                <w:rFonts w:cs="Comic Sans MS;Times" w:ascii="Comic Sans MS;Times" w:hAnsi="Comic Sans MS;Times"/>
                <w:sz w:val="22"/>
              </w:rPr>
              <w:t>That I was born on the 8.8.98</w:t>
            </w:r>
          </w:p>
          <w:p>
            <w:pPr>
              <w:pStyle w:val="Normal"/>
              <w:jc w:val="center"/>
              <w:rPr>
                <w:rFonts w:ascii="Comic Sans MS;Times" w:hAnsi="Comic Sans MS;Times" w:cs="Comic Sans MS;Times"/>
                <w:sz w:val="22"/>
              </w:rPr>
            </w:pPr>
            <w:r>
              <w:rPr>
                <w:rFonts w:cs="Comic Sans MS;Times" w:ascii="Comic Sans MS;Times" w:hAnsi="Comic Sans MS;Time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;Times" w:hAnsi="Comic Sans MS;Times" w:cs="Comic Sans MS;Times"/>
                <w:sz w:val="16"/>
              </w:rPr>
            </w:pPr>
            <w:r>
              <w:rPr>
                <w:rFonts w:cs="Comic Sans MS;Times" w:ascii="Comic Sans MS;Times" w:hAnsi="Comic Sans MS;Times"/>
                <w:sz w:val="16"/>
              </w:rPr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 xml:space="preserve">Handcraf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 xml:space="preserve">Ar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 xml:space="preserve">Piano 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  <w:b/>
                <w:b/>
                <w:bCs/>
              </w:rPr>
            </w:pPr>
            <w:r>
              <w:rPr>
                <w:rFonts w:cs="Comic Sans MS;Times" w:ascii="Comic Sans MS;Times" w:hAnsi="Comic Sans MS;Times"/>
                <w:b/>
                <w:bCs/>
              </w:rPr>
              <w:t>Dislik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  <w:b/>
                <w:b/>
                <w:bCs/>
              </w:rPr>
            </w:pPr>
            <w:r>
              <w:rPr>
                <w:rFonts w:cs="Comic Sans MS;Times" w:ascii="Comic Sans MS;Times" w:hAnsi="Comic Sans MS;Times"/>
                <w:b/>
                <w:bCs/>
              </w:rPr>
              <w:t>Fami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  <w:b/>
                <w:b/>
                <w:bCs/>
              </w:rPr>
            </w:pPr>
            <w:r>
              <w:rPr>
                <w:rFonts w:cs="Comic Sans MS;Times" w:ascii="Comic Sans MS;Times" w:hAnsi="Comic Sans MS;Times"/>
                <w:b/>
                <w:bCs/>
              </w:rPr>
              <w:t>Personality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>I am 10 years o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>I have 0 brother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</w:tr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  <w:t>Brusselsprout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;Times" w:hAnsi="Comic Sans MS;Times" w:cs="Comic Sans MS;Times"/>
              </w:rPr>
            </w:pPr>
            <w:r>
              <w:rPr>
                <w:rFonts w:cs="Comic Sans MS;Times" w:ascii="Comic Sans MS;Times" w:hAnsi="Comic Sans MS;Tim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altName w:val="Time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;Times" w:hAnsi="Comic Sans MS;Times" w:cs="Comic Sans MS;Time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3:12:00Z</dcterms:created>
  <dc:creator>502</dc:creator>
  <dc:description/>
  <cp:keywords/>
  <dc:language>en-US</dc:language>
  <cp:lastModifiedBy>502</cp:lastModifiedBy>
  <dcterms:modified xsi:type="dcterms:W3CDTF">2009-03-06T00:47:00Z</dcterms:modified>
  <cp:revision>5</cp:revision>
  <dc:subject/>
  <dc:title>Netball</dc:title>
</cp:coreProperties>
</file>